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30. Защита на файловите систе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5" w:hanging="0"/>
        <w:rPr>
          <w:lang w:val="bg-BG"/>
        </w:rPr>
      </w:pPr>
      <w:r>
        <w:rPr>
          <w:lang w:val="bg-BG"/>
        </w:rPr>
        <w:t>Защитата има четири компонента: обекти на защитата,разрешени типове за достъп до файлове, потребители ,желаещи достъп до файловете, и процедури за защита на файловете.Всеки файл има собственик – потребителят ,който го е създал.Ако той реши , че файлът може да бъде използван от други потребители, трябва да укаже кой и как може да се обръща към файла.Процедурите за защита, реализиращи тези възможности, могат да използват  глобални или локални методи ( свързани с всички файлове или с всеки файл). Процедурата трябва да има възможност да идентифицира потребителя.</w:t>
      </w:r>
    </w:p>
    <w:p>
      <w:pPr>
        <w:pStyle w:val="Normal"/>
        <w:ind w:left="75" w:hanging="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При някои ОС  се разчита на невъзможността потребител да достигне до файл, който не може да именува и следователно не може да работи с него.Достъпът до всеки файл може да бъде управляван подобно на достъпа до изчислителните системи чрез пароли. Идентификацията на потребителя при достъп до файл става, като му се даде парола.Система с пароли може да се реализира различно- с използване на глобални или локални методи.Възможно е да се определи една парола за достъп до всички файлове или по една парола за всеки за всеки тип на достъп. Всеки потребител, използващ някаква привилегия (право), знае съответната  парола и назовавайки файл, въвежда и паролата за вида на достъп.Недостатък на този подход е, че колкото повече са потребителите, толкова е по-голяма възможността да се узнае паролата от потребителя без права.Стойността на подобна реализация е относително ниска.Друга възможност е да се свърже парола с всеки файл и да се свърже парола със всеки файл(и трябва да се реализира по- детайлна защита, трябват повече пароли).Вариант е с всеки файл да се свърже списък на достъпа (води се от собственика), съдържащ идентификатор на потребителя и парола(обикновено е достатъчна една парола за всички типове достъп).Всеки потребител има различна парола. Така ако се разкрие парола, засяга се само един потребител.Използват се и други схеми.Например някои системи позволяват да се свързва парола с подчправочник, а не с файл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14:00Z</dcterms:created>
  <dc:creator>eternity</dc:creator>
  <dc:description/>
  <dc:language>en-US</dc:language>
  <cp:lastModifiedBy>eternity</cp:lastModifiedBy>
  <dcterms:modified xsi:type="dcterms:W3CDTF">2010-12-13T20:14:00Z</dcterms:modified>
  <cp:revision>2</cp:revision>
  <dc:subject/>
  <dc:title/>
</cp:coreProperties>
</file>